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населенных пунктов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>____________ кв.м</w:t>
      </w:r>
      <w:r>
        <w:rPr>
          <w:sz w:val="22"/>
          <w:szCs w:val="22"/>
        </w:rPr>
        <w:t xml:space="preserve">., адрес (описание </w:t>
      </w:r>
      <w:r>
        <w:rPr>
          <w:sz w:val="21"/>
          <w:szCs w:val="21"/>
        </w:rPr>
        <w:t xml:space="preserve">местоположения): </w:t>
      </w:r>
      <w:r>
        <w:rPr>
          <w:b/>
          <w:sz w:val="21"/>
          <w:szCs w:val="21"/>
        </w:rPr>
        <w:t xml:space="preserve"> 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(далее – Участок)</w:t>
      </w:r>
      <w:r>
        <w:rPr>
          <w:sz w:val="21"/>
          <w:szCs w:val="21"/>
        </w:rPr>
        <w:t xml:space="preserve">, </w:t>
      </w:r>
      <w:r>
        <w:rPr>
          <w:sz w:val="22"/>
          <w:szCs w:val="22"/>
        </w:rPr>
        <w:t>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1"/>
          <w:szCs w:val="21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предоставления и разрешенное использование являются существенными условиями договора и не подлежат изм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 Настоящий Договор заключен на срок  10 (десять) лет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говор считается заключенным с момента его государственной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3.  </w:t>
      </w:r>
      <w:r>
        <w:rPr/>
        <w:t xml:space="preserve">В соответствии со ст. 425 Гражданского кодекса Российской Федерации </w:t>
      </w:r>
      <w:r>
        <w:rPr>
          <w:sz w:val="22"/>
          <w:szCs w:val="22"/>
        </w:rPr>
        <w:t>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  <w:tab/>
        <w:t>Передача Участка Арендатору оформляется актом приёма-передачи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согласны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4.2. Годовой размер арендной платы за Участок, указанный в п. 1.1 Договора, определен по результатам аукциона и составляет ____________ руб. ____ коп. 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4.3. Задаток в размере ___________ 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агается). 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5. Арендная плата начисляется с даты передачи земельного участка по акту приёма-передач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>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  <w:r>
        <w:rPr>
          <w:b/>
          <w:sz w:val="22"/>
          <w:szCs w:val="22"/>
        </w:rPr>
        <w:t xml:space="preserve">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7. При перечислении денежных средств Арендатор обязан указывать в платежном документе банковские реквизиты, указанные в п. 4.6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8. По требованию Арендодателя Арендатор в трехдневный срок обязан предоставить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0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5.2.2.Обеспечить государственную регистрацию Договора в Управлении Федеральной службы регистрации, кадастра и картографии по Приморскому краю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3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4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5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6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7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8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9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4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9. </w:t>
      </w:r>
      <w:r>
        <w:rPr>
          <w:sz w:val="22"/>
          <w:szCs w:val="22"/>
        </w:rPr>
        <w:t xml:space="preserve">Вносить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.4.10. Ежегодно в срок до 25 декабря расчетного года провести сверку платежей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, уточнить реквизиты для оплаты на следующий расчетный год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7. В течение срока аренды обеспечивать вывоз мусора и твердых бытовых отходов с Участка по договор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1"/>
          <w:szCs w:val="21"/>
        </w:rPr>
        <w:t xml:space="preserve">6.3. </w:t>
      </w:r>
      <w:r>
        <w:rPr>
          <w:sz w:val="22"/>
          <w:szCs w:val="22"/>
        </w:rPr>
        <w:t xml:space="preserve">Реквизиты для перечисления пени: </w:t>
      </w:r>
      <w:r>
        <w:rPr>
          <w:b/>
          <w:sz w:val="22"/>
          <w:szCs w:val="22"/>
        </w:rPr>
        <w:t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 г. Владивосток, БИК 040507001, р/счет 40101810900000010002. Наименование платежа: Доходы, получаемые от уплаты пени за просрочку платежей по аренде. Код бюджетной классификации: 00511610032042166140, УИН (Уникальный Идентификатор Начисления)</w:t>
      </w:r>
      <w:r>
        <w:rPr>
          <w:sz w:val="22"/>
          <w:szCs w:val="22"/>
        </w:rPr>
        <w:t xml:space="preserve"> выдается в отделе земельных отношений администрации Дальнереченского городского округа. В платежном документе на перечисление пени указываются назначение платежа, реквизиты Договор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4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В соответствии с п.7 ст.448 Гражданского кодекса Российской Федерации Арендатор </w:t>
      </w:r>
      <w:r>
        <w:rPr>
          <w:rStyle w:val="Blk"/>
          <w:sz w:val="21"/>
          <w:szCs w:val="21"/>
        </w:rPr>
        <w:t>не вправе уступать права и осуществлять перевод долга по обязательствам, возникшим из заключенного Договора</w:t>
      </w:r>
      <w:r>
        <w:rPr>
          <w:sz w:val="21"/>
          <w:szCs w:val="21"/>
        </w:rPr>
        <w:t>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4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5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9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8.  </w:t>
      </w:r>
      <w:r>
        <w:rPr>
          <w:b/>
          <w:bCs/>
          <w:sz w:val="22"/>
          <w:szCs w:val="22"/>
        </w:rPr>
        <w:t>РАССМОТРЕНИЕ И УРЕГУЛИРОВАНИЕ СПОРОВ</w:t>
      </w:r>
      <w:r>
        <w:rPr>
          <w:rStyle w:val="StrongEmphasis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8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284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3 (трех) экземплярах, имеющих одинаковую юридическую силу,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6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чет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рафик опл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92135, Приморский край, г.Дальнереченск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обеды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0507001 ОКТМО 05708000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-70" w:hanging="0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 20___ года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left="-7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РАФИК ОПЛАТ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435"/>
              <w:gridCol w:w="3544"/>
              <w:gridCol w:w="2693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№</w:t>
                  </w: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/п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тчетный перио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рок оплат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азмер арендной платы в месяц, руб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янва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февра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евра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р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р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пре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пре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н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вгус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вгус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сен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ен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ок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к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но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дека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ека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января, следующего за расчетны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ТОГО: размер арендной платы в г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Link">
    <w:name w:val="link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basedOn w:val="Style10"/>
    <w:qFormat/>
    <w:rPr>
      <w:sz w:val="24"/>
      <w:lang w:eastAsia="zh-CN"/>
    </w:rPr>
  </w:style>
  <w:style w:type="character" w:styleId="Style11">
    <w:name w:val="Основной текст Знак"/>
    <w:basedOn w:val="Style10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6:00Z</dcterms:created>
  <dc:creator>user17</dc:creator>
  <dc:description/>
  <cp:keywords/>
  <dc:language>en-US</dc:language>
  <cp:lastModifiedBy>adm62</cp:lastModifiedBy>
  <cp:lastPrinted>2019-11-27T17:01:00Z</cp:lastPrinted>
  <dcterms:modified xsi:type="dcterms:W3CDTF">2020-03-10T06:28:00Z</dcterms:modified>
  <cp:revision>4</cp:revision>
  <dc:subject/>
  <dc:title>Договор аренды земельного участка</dc:title>
</cp:coreProperties>
</file>